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ORTLN' by Joe Horn; *quickly* sorts a list of numbers 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supported System RPL; will work on present &amp; future HP 4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only to use a list of REAL NUMBERS as the inpu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; any other objects in the list will caus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ecution times of lists of rando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IZE   SECOND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    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     4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Brian Maguire &amp; Mike Morgan for concepts us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